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SA Draf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cott Peters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D 70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Based on the Novel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Fun Home - A Family Tragicomic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By Alison Bechdel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You are somebody</w:t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We all go through times when we don’t seem to matter to anyone</w:t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Even our parents don’t seem to car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hink of the wonderful things you can do</w:t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You have a wonderful mind</w:t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You have a great imagination</w:t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You are not a trouble mak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You are not alon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Talk to friend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Talk to a teach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9:06:00Z</dcterms:created>
  <dc:creator>Scott Peterson</dc:creator>
  <dc:description/>
  <cp:keywords/>
  <dc:language>en-US</dc:language>
  <cp:lastModifiedBy>Computer User</cp:lastModifiedBy>
  <dcterms:modified xsi:type="dcterms:W3CDTF">2012-02-25T19:06:00Z</dcterms:modified>
  <cp:revision>2</cp:revision>
  <dc:subject/>
  <dc:title>PSA Draft</dc:title>
</cp:coreProperties>
</file>